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П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О «Славнефть-ЯНОС»</w:t>
        <w:tab/>
        <w:tab/>
        <w:tab/>
        <w:t xml:space="preserve">                         </w:t>
        <w:tab/>
        <w:t xml:space="preserve">       9 апреля 201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оверочные газовые смеси и источники микропоток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-СС-2019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оверочные газовые смеси и источники микропоток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5-СС-2019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оверочные газовые смеси и источники микропоток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-СС-2019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Мониторин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4-11T06:32:00Z</dcterms:modified>
  <cp:revision>27</cp:revision>
  <dc:subject/>
  <dc:title/>
</cp:coreProperties>
</file>